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left="708" w:hanging="708"/>
        <w:jc w:val="center"/>
        <w:rPr/>
      </w:pPr>
      <w:r>
        <w:rPr>
          <w:rStyle w:val="Emphasis"/>
          <w:color w:val="000080"/>
          <w:sz w:val="24"/>
        </w:rPr>
        <w:t>TELEDESPACHO DE DUIM DE CARGA</w:t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BULTOS SOBRANTES</w:t>
      </w:r>
    </w:p>
    <w:p>
      <w:pPr>
        <w:pStyle w:val="H3"/>
        <w:jc w:val="center"/>
        <w:rPr>
          <w:rStyle w:val="Emphasis"/>
          <w:color w:val="000080"/>
          <w:sz w:val="24"/>
        </w:rPr>
      </w:pPr>
      <w:r>
        <w:rPr/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ENVCTR01.TXT-Arch. de Contro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151"/>
        <w:gridCol w:w="1134"/>
        <w:gridCol w:w="992"/>
        <w:gridCol w:w="5528"/>
        <w:gridCol w:w="425"/>
      </w:tblGrid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ENVI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REGISTROS QUE ENVI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TAL_FO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BULTOS NO MANIFESTADOS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PESO BRUTO NO  MANIFESTAD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 ELECTRÓNICA DEL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 ELECTRONICA DEL OPERAD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OPE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DOR DEL TIPO DE OPERAD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: TERMINAL DE ALMACENAMIENT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_EL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MPSOF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ODIGO DE LA EMPRESA DE SOFTWARE (OPCIONAL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M: Mandatario</w:t>
        <w:br/>
        <w:t>C: Condicional</w:t>
        <w:br/>
        <w:t xml:space="preserve">N/A: No Aplic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DUIMHDR1.TXT - Archivo Datos  Generales de los documentos de transporte master de la DUIM de Carga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4"/>
        <w:gridCol w:w="1134"/>
        <w:gridCol w:w="599"/>
        <w:gridCol w:w="4921"/>
        <w:gridCol w:w="431"/>
      </w:tblGrid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ON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REGIM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ÍAS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>
          <w:trHeight w:val="134" w:hRule="atLeast"/>
        </w:trPr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IA DE TRANSPORTE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R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SW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PR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NT_B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DE CANTIDAD DE BULTOS RECIBIDOS NO MANIFESTADOS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PESO_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DE PESO BRUTO RECIBIDO NO MANIFESTADO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PESO DE LA TAR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DETA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FECH_INRE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RA_IN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CODI_ADUA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ÓDIGO DE ADUANA DE MANIFIESTO DE CARGA                        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ANNO   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ÑO DEL MANIFIESTO DE CARGA                    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NUME_MC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RO DEL MANIFIESTO DE CARGA              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CODI_TERM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TERMINAL DE ALMACENAMIENTO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NUMCON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VIAR EL TEXTO “SOBRANTE”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U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O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N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_M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IPO_ENVI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TRANSMISIÓN EN LA DUIM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: SOBRANTE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FECH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2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HORA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*) Los datos de Hora deben enviarse en el siguiente formato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HH:MM  Donde HH indica las horas, de 0 a 23, y MM: Minutos, los dos puntos intermedios son obligatorios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nde:</w:t>
        <w:br/>
        <w:t>M: Mandatario</w:t>
        <w:br/>
        <w:t>C: Condicional</w:t>
        <w:br/>
        <w:t>N/A: No Apl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genera una Orden Interna por cada Documento de transporte sobrante y Tipo de Enví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/>
        <w:t>Estructura del DUIMGUIA.TXT - Archivo de documentos de transporte de la DUIM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O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VIAR EL TEXTO “SOBRANTE”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DE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CA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T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1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ANT_B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CANTIDAD DE BULTOS RECIBIDOS NO MANIFESTADO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ANT_B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 xml:space="preserve">NO APLICA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ANT_B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 xml:space="preserve">NO APLICA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>PESO BRUTO RECIBIDO NO MANIFESTAD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 xml:space="preserve">NO APLICA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TPESO_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rPr>
                <w:lang w:val="es-ES"/>
              </w:rPr>
            </w:pPr>
            <w:r>
              <w:rPr>
                <w:lang w:val="es-ES"/>
              </w:rPr>
              <w:t xml:space="preserve">NO APLICA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BARC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L EMBARCADOR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ONSIGNA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L CONSIGNATARIO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CCI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>
          <w:trHeight w:val="35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CRIP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CRIPCIÓN DE LA MERCADERÍA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B_CO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_NA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ERVACIONES 1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SERVACIONES 2                                                   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NT_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ANTIDAD DE EMPAQUES (CONTENEDORES) MANIFESTADOS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</w:t>
            </w:r>
          </w:p>
        </w:tc>
      </w:tr>
      <w:tr>
        <w:trPr>
          <w:trHeight w:val="35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R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 DE TARA DE LOS EMPAQUES (CONTENEDORES)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NU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CAS Y NUMEROS DE LA MERCANCÍA, SI LONGITUD ES INSUFICIENTE COMPLETAR EN ARCHIVO DUIMDESC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AGENTE EMBARC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O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ICION DE LA CARG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_CARG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CARG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_UBI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_UBI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3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_UBI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3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GI_ADI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NUMERO DE REGISTROS DE LA DESCRIPCION DEL DOCUMENTO DE TRANSPORTE  (DUIMDESC.TXT)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O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EC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T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IGO PUESTO DE CONTROL DEL ACTA DE INMOVILIZACIÓN, OBLIGATORIO PARA EL CASO AERE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 DEL ACTA DE INMOVILIZACIÓN, OBLIGATORIO PARA EL CASO AERE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L ACTA DE INMOVILIZACIÓN, OBLIGATORIO PARA EL CASO AERE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nde:</w:t>
        <w:br/>
        <w:t>M: Mandatario</w:t>
        <w:br/>
        <w:t>C: Condicional</w:t>
        <w:br/>
        <w:t xml:space="preserve">N/A: No Aplica </w:t>
      </w:r>
    </w:p>
    <w:p>
      <w:pPr>
        <w:pStyle w:val="Normal"/>
        <w:jc w:val="center"/>
        <w:rPr>
          <w:sz w:val="18"/>
          <w:lang w:val="es-MX"/>
        </w:rPr>
      </w:pPr>
      <w:r>
        <w:rPr>
          <w:sz w:val="18"/>
          <w:lang w:val="es-MX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Estructura del DUIMDESC.TXT - Archivo de descripciones de los documentos de transporte de la DUIM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VIAR EL TEXTO “SOBRANTE”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ARC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EMBARC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GNA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SIGNATARI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RNUM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AS Y NUMEROS DE LA MERCADERI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DESCRIP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ÓN DE LA MERCADERI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Nota:</w:t>
      </w:r>
    </w:p>
    <w:p>
      <w:pPr>
        <w:pStyle w:val="Normal"/>
        <w:rPr/>
      </w:pPr>
      <w:r>
        <w:rPr>
          <w:sz w:val="18"/>
        </w:rPr>
        <w:t xml:space="preserve">Al menos uno de los 4 datos EMBARCA o CONSIGNA o MARNUM o </w:t>
      </w:r>
      <w:r>
        <w:rPr>
          <w:sz w:val="18"/>
          <w:lang w:val="es-MX"/>
        </w:rPr>
        <w:t>DESCRIP debe contener texto.</w:t>
      </w:r>
      <w:r>
        <w:br w:type="page"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jc w:val="center"/>
        <w:rPr/>
      </w:pPr>
      <w:r>
        <w:rPr/>
        <w:t>Estructura del RESHDR01.TXT - Arch. de Respuesta de Aceptación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774"/>
        <w:gridCol w:w="1275"/>
        <w:gridCol w:w="567"/>
        <w:gridCol w:w="5390"/>
      </w:tblGrid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ADUAN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PRES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PROCESO REALIZADO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CORR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 PROCESO REALIZADO 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 DE TRANSPORTE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GI_VER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O DE DETALLE ASIGNADO EN SOBRANTE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_INGS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PROCES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AFOR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LTD_PA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O DE  PROCESO REALIZADO 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P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DV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SC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GV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S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R_ADUMP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M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A_DOL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N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A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_NUME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IBPECOS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G_NOTIF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 (B/L, GUÍA AÉREA HIJA, ETC.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AD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ENVI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ENVI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NC_RESU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 DOCUMENTO DE TRANSPORTE  MASTE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C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T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AMB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NRO_C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 Y NUMERO DEL MANIFIESTO (AAAANNNNN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MONTO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ONE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ERR01.TXT -Arch. de Respuesta de Errore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455"/>
        <w:gridCol w:w="1276"/>
        <w:gridCol w:w="709"/>
        <w:gridCol w:w="5530"/>
      </w:tblGrid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ADUA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ERRO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ERROR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SERI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_ADV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ON DE ERRORES Y/O ADVERTE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E_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ENVIO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9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UMC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 DOCUMENTO DE TRANSPORT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CTR01.TXT - Arch. de Respuesta de Control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20"/>
        <w:gridCol w:w="1280"/>
        <w:gridCol w:w="960"/>
        <w:gridCol w:w="4160"/>
      </w:tblGrid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OPERADOR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RESPUEST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LA CASILL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OK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 ORDENES BUENAS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MAL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ORDENES CON ERRO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Valores:</w:t>
      </w:r>
    </w:p>
    <w:p>
      <w:pPr>
        <w:pStyle w:val="Normal"/>
        <w:rPr>
          <w:sz w:val="20"/>
        </w:rPr>
      </w:pPr>
      <w:r>
        <w:rPr>
          <w:sz w:val="20"/>
        </w:rPr>
        <w:t>TIPO_CONDI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0    VALIJA POSTAL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1    GENERAL      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2    DONACION     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3    DIPLOMATICO  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4    CARGA CUBRE FALTANTE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5    CARGA PASADA DEJADA DESCARGAR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6    CARGA FALTANTE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7    EQUIPAJE NO ACOMPAYADO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8    TRANSITO INTERNACIONAL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9    CONTENEDORES VACIOS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A    CADAVER      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B    DINERO                 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    ANIMALES VIVOS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_CARG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    PELIGROSA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G    GENERAL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L    LIVIANA  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P    PERECIBLE  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R    REFRIGERADA   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V    VALOR         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25:00Z</dcterms:created>
  <dc:creator>Intendencia Nacional de Sistemas</dc:creator>
  <dc:description/>
  <dc:language>en-US</dc:language>
  <cp:lastModifiedBy>SUNAT</cp:lastModifiedBy>
  <cp:lastPrinted>2004-03-25T17:22:00Z</cp:lastPrinted>
  <dcterms:modified xsi:type="dcterms:W3CDTF">2005-03-11T17:25:00Z</dcterms:modified>
  <cp:revision>2</cp:revision>
  <dc:subject/>
  <dc:title>TELEDESPACHO DE TARJAS</dc:title>
</cp:coreProperties>
</file>